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: piet@cs.ruu.nl (Piet van Oostr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cowles@hydra.convex.com (John Cow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your mail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7 Sep 92 8:34:44 C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playing with my SC-155 along with Cakewalk Pro for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am enclosing 34 midi files for your archive. Most of thes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Cakewalk, and will need a decent sequencer to sound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lmost all have tempo changes, key changes, and various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. Another feature that I have used a great deal is 'marker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me to add text information to the sequences. 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kewalk for Windows, you can always use your excellant mf2t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text. One of the current bugs in Cakewalk is that i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ily switch tracks, so often the treble line will be on another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first. If anyone wants to fool with these things using the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, they can easily switch them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some of the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imyst.mid - This is Francois Couperin's "Les Barricades Myterieus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for the classical banjo. This style of banjo playing is prac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adays by only a few of us. If there is any interest, I have a grea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assical banjo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rsun.mid, folsaint.mid, wanton.mid, whenthou.mid - These are Thomas Cam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s from Philip Rossiter's "Books of Ayres" (1601-160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tcord.mid - This is a late 19th century "parlor" song by Sir Arthur Sulliv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ilbert and Sullivan fame. I have synchronized the words to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arkers, so that you can sing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dmen.mid - This is a seventeenth century English drinking song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pel's "Music of the Olden Time". If anyone wants the words, I'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to suppl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lle.mid - Schubert's "Trout", transposed down (for my vo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a.mid japnmed.mid sakura2.mid soshunfu.mid yukifuru.mid -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"folk" songs. They were actually composed early this centu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earned by every Japanese school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uppi.mid johnblow.mid scararia.mid - I entered these baroque piece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with ornament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ngarian.mid stlouis.mid lindberg.mid rufsrsts.mid - Popular musi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this century. Lenzburg's Hungarian Rag cleverly parodies Brah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Turpin wrote St. Louis Rag; Rufus Rastus Johnson Brown was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gtime song from the first decade of the century; Lindbergh, the Ea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 has all the words in the markers so you can sing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yenda.mid swwo30n1.mid vivconct.mid - A bit more serious "classical" mu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care taken when entering the sequences (Albeniz, Mendelssoh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ald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t.mid - An anonymous Renaissance setting of a poem by Francois Vil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ford.mid - Dances from Playford's English Country Dance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flowr.mid - Theme from the movie "Sunflower". Although popular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made 35 years (or so) ago, I can now find it nowhere. Does anyon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ed to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uxdeau.mid sixiang.mid - These are two ".rol" files which I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oul, Korea in a small shop which made and sold Soundblaster clone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hem to midi using Dan McKee's Winjamm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any feedback, and would love to listen to any mid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on the net would care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Cowles        cowles@hydra.conve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vex Computer Corp.  214 497 4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000 Waterview Pk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chardson, Tx. 7508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